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SED. DOC</w:t>
        <w:t xml:space="preserve">                         by Louis Epstein</w:t>
        <w:t xml:space="preserve">      This file explains how to compose messages offline and upload</w:t>
        <w:t xml:space="preserve"> them while using the SED(LINEDIT) editor.This saves hours of connect</w:t>
        <w:t xml:space="preserve"> time,dollars on your CIS bill,and all without having to use the clumsy</w:t>
        <w:t xml:space="preserve"> FILGE(EDIT) editor when you've just GOT to compose online.</w:t>
        <w:t xml:space="preserve">      This file now covers the NEW Forum Software,the OLD,which I</w:t>
        <w:t xml:space="preserve"> preferred,having finally died May 1,1991.I do,however,use "grandfathered"</w:t>
        <w:t xml:space="preserve"> OLDF commands in this file,because they tend to be SHORTER,and the whole</w:t>
        <w:t xml:space="preserve"> *point* of this file is to save *time*.("SP" instead of "POS PRI" to</w:t>
        <w:t xml:space="preserve"> store a message privately,for example).</w:t>
        <w:t xml:space="preserve">      This NEWEST version of the file reflects the abandonment of some</w:t>
        <w:t xml:space="preserve"> grandfathering with the software revisions released early 1993,and some</w:t>
        <w:t xml:space="preserve"> newly needed steps.</w:t>
        <w:t xml:space="preserve">      I assume you are already familiar with the Forum commands,</w:t>
        <w:t xml:space="preserve"> and have dropped the menus the novice user encounters.While this saves</w:t>
        <w:t xml:space="preserve"> some time,you will find that the bill still mounts uncomfortably if you</w:t>
        <w:t xml:space="preserve"> read a substantial portion or all of the message base.In order to use</w:t>
        <w:t xml:space="preserve"> SED.DOC efficiently,you should return to the option menu and set the</w:t>
        <w:t xml:space="preserve"> Pause After Messages option to either (T)o You or (N)ever,so as not to</w:t>
        <w:t xml:space="preserve"> have to keep hitting &lt;CR&gt; after each message.With (T)o You you still</w:t>
        <w:t xml:space="preserve"> have to hit &lt;CR&gt; after marked messages,but with (N)ever you risk having</w:t>
        <w:t xml:space="preserve"> your screen capture munch messages after a while.</w:t>
        <w:t xml:space="preserve">      In the SED.DOC method,all time-consuming activity is done offline,</w:t>
        <w:t xml:space="preserve"> so it is best to log on at the highest baud rate available to you for</w:t>
        <w:t xml:space="preserve"> reading messages into a screen capture or backscroll buffer and for</w:t>
        <w:t xml:space="preserve"> uploading your message file.If you want to CO,of course,log off and log</w:t>
        <w:t xml:space="preserve"> back on at 300.</w:t>
        <w:t xml:space="preserve">      You will need terminal software that has a backscroll buffer or at</w:t>
        <w:t xml:space="preserve"> least a screen capture capability--I use QMODEM,a guiltware program that</w:t>
        <w:t xml:space="preserve"> you can get over in IBMCOM that has both--and a word processor to create</w:t>
        <w:t xml:space="preserve"> ASCII text files--I use Borland's SideKick.I have 640K RAM,and extended</w:t>
        <w:t xml:space="preserve"> memory including a large RAMdisk with plenty of room for my upload files</w:t>
        <w:t xml:space="preserve"> and others as well as a backscroll buffer that will hold over 170 SIG</w:t>
        <w:t xml:space="preserve"> messages of pre-1993 length at a time.With a screen capture file,of course,</w:t>
        <w:t xml:space="preserve"> the disk is the limit.</w:t>
        <w:t xml:space="preserve">      The procedure is very simple.Log on at your highest baud rate and</w:t>
        <w:t xml:space="preserve"> go through all new messages nonstop...With the 1993 release software,you</w:t>
        <w:t xml:space="preserve"> must SET PAG OFF to get the messages to scroll nonstop,otherwise the</w:t>
        <w:t xml:space="preserve"> longer ones will be interrupted with a prompt.Be aware that this will</w:t>
        <w:t xml:space="preserve"> affect ALL displays during your logon,including stuff you WANT paged.I use</w:t>
        <w:t xml:space="preserve"> the RN command,so I know exactly when I'm up to;you can also use RTN,to</w:t>
        <w:t xml:space="preserve"> follow threads of conversation.Log off.Then read your buffer or capture</w:t>
        <w:t xml:space="preserve"> file,composing your replies on the word processor as you go(I go back and</w:t>
        <w:t xml:space="preserve"> forth between the QMODEM buffer and the RAM-resident SideKick;if your word</w:t>
        <w:t xml:space="preserve"> processor will not allow multi-tasking of this sort you may have to take</w:t>
        <w:t xml:space="preserve"> notes as you go through the file and then write later).</w:t>
        <w:t xml:space="preserve">      In creating your ASCII file,start with the line "set br on" to cut</w:t>
        <w:t xml:space="preserve"> system crosstalk(this is necessary because a mid-1986 revision of the SIG-</w:t>
        <w:t xml:space="preserve"> ware eliminated permanent Forum-only brief prompts.If you have system-wide</w:t>
        <w:t xml:space="preserve"> brief prompts as a default option(not recommended!),skip this step,which</w:t>
        <w:t xml:space="preserve"> is not necessary when adapting the system to Email,or in files you upload</w:t>
        <w:t xml:space="preserve"> while still logged on after having already uploaded one(e.g. if you are</w:t>
        <w:t xml:space="preserve"> touring several Forums with SED.DOC files)).Then write all the commands</w:t>
        <w:t xml:space="preserve"> you would enter to enter the messages if you were on line,making sure to</w:t>
        <w:t xml:space="preserve"> put &lt;CR&gt;s after every line of text,or SED will think you have entered a</w:t>
        <w:t xml:space="preserve"> line over 79 characters long and discard the excess.If you wish to leave</w:t>
        <w:t xml:space="preserve"> a message starting a new thread,use the &lt;COM&gt; command(the &lt;L&gt; command</w:t>
        <w:t xml:space="preserve"> having bit the dust in the 1993 revisions) on the line before beginning</w:t>
        <w:t xml:space="preserve"> your text;if you are replying to a message on the board,say reXXXXX,where</w:t>
        <w:t xml:space="preserve"> XXXXX is the number of the message.Then,in each case,hit &lt;CR&gt; and give</w:t>
        <w:t xml:space="preserve"> the text of the message just as you would online.After the last line,hit</w:t>
        <w:t xml:space="preserve"> &lt;CR&gt;,type "/ex",and give your leave action:s,sp, or su.(S stores(posts) the</w:t>
        <w:t xml:space="preserve"> message normally;SP privately,in Forums where it is enabled[make sure of</w:t>
        <w:t xml:space="preserve"> this before using it];SU unformatted[just the way you typed it]).If you are</w:t>
        <w:t xml:space="preserve"> leaving a message that starts a new thread,you MUST!! include a subtopic</w:t>
        <w:t xml:space="preserve"> (section) number as part of the leave(post)action,using a number of a</w:t>
        <w:t xml:space="preserve"> subtopic accessible to you (0-17,potentially,but your Sysops decide;1-16 in</w:t>
        <w:t xml:space="preserve"> SHOWBIZ),following the addressee's name and PPN,and the subject,separated by</w:t>
        <w:t xml:space="preserve"> semicolons,e.g. s;Mishkin Brant 76702,1705;Isn't Kim Silly?;0 .Then hit</w:t>
        <w:t xml:space="preserve"> &lt;CR&gt; and do the re or &lt;COM&gt; for your next message on the very next line.It</w:t>
        <w:t xml:space="preserve"> is a good idea to do all &lt;COM&gt; messages at the beginning or end of your</w:t>
        <w:t xml:space="preserve"> file,so as to keep your mind on this.If you recall the number of a message</w:t>
        <w:t xml:space="preserve"> you want to delete,you can also enter the commands in your text file,in the</w:t>
        <w:t xml:space="preserve"> form dXXXXX on one line,y on the next(answering the Delete this message?</w:t>
        <w:t xml:space="preserve"> (Y/N) prompt).Remember,when you upload this file,CIS will think you are</w:t>
        <w:t xml:space="preserve"> typing everything in by hand,and you must enter every keystroke in the</w:t>
        <w:t xml:space="preserve"> proper format.</w:t>
        <w:t xml:space="preserve">      Check your file when it is done so that you are sure it has none</w:t>
        <w:t xml:space="preserve"> of the following pitfalls:</w:t>
        <w:t xml:space="preserve">      REply to a Scrolled-off message--If you are replying to a message</w:t>
        <w:t xml:space="preserve"> that was very near to the beginning of the message base when you started</w:t>
        <w:t xml:space="preserve"> reading,it may have scrolled off by the time you upload.If you will not</w:t>
        <w:t xml:space="preserve"> be uploading quickly after you read the messages,it is a good idea to</w:t>
        <w:t xml:space="preserve"> reply to these messages by sending a &lt;COM&gt; message to the sender.It is a</w:t>
        <w:t xml:space="preserve"> good idea if you are unsure to keep a record of the earliest reply in</w:t>
        <w:t xml:space="preserve"> your text file,and check it against the first message on the board when</w:t>
        <w:t xml:space="preserve"> you log in to upload.</w:t>
        <w:t xml:space="preserve">      Subject over 24 characters long--If you &lt;COM&gt; a message,CIS will re-</w:t>
        <w:t xml:space="preserve"> ject a subject over 24 characters long.It will then go through every</w:t>
        <w:t xml:space="preserve"> line of the message,reject them as subjects,and cause all sorts of</w:t>
        <w:t xml:space="preserve"> problems.</w:t>
        <w:t xml:space="preserve">      Missing Subtopic--if CIS sees no subtopic in an &lt;COM&gt; message,it will</w:t>
        <w:t xml:space="preserve"> give you a menu asking for one after the store command.If this message</w:t>
        <w:t xml:space="preserve"> is not the very last in your file,the rest of your file will go to pot.</w:t>
        <w:t xml:space="preserve"> CIS will think that any message number a subsequent message in your file</w:t>
        <w:t xml:space="preserve"> replies to is a subtopic,and tell you you are not authorized to access</w:t>
        <w:t xml:space="preserve"> that subtopic.</w:t>
        <w:t xml:space="preserve">      ANY ONE of these problems will cause the loss of your file past</w:t>
        <w:t xml:space="preserve"> where it occurs,or at least drop several messages.</w:t>
        <w:t xml:space="preserve">      Once you have finished and proofread your file,you log on and upload</w:t>
        <w:t xml:space="preserve"> it.Enter the Forum and at the Forum! prompt,initiate an ASCII upload</w:t>
        <w:t xml:space="preserve"> with your terminal software.You will then see your messages fly onto the</w:t>
        <w:t xml:space="preserve"> screen faster than you could ever type them(unless you're at 300 baud and</w:t>
        <w:t xml:space="preserve"> type FAST),occasionally interrupted by the prompts related to leaving the</w:t>
        <w:t xml:space="preserve"> messages.Depending on your terminal software and how busy CIS is,you might</w:t>
        <w:t xml:space="preserve"> see parts of your input overwritten or interrupted by beeps or gibberish;</w:t>
        <w:t xml:space="preserve"> but whether or not what you see makes sense,it doesn't matter.If you see</w:t>
        <w:t xml:space="preserve"> an error message,terminate the upload,log off at once,delete the messages</w:t>
        <w:t xml:space="preserve"> prior to the problem from the file,fix the problem,and log back on and</w:t>
        <w:t xml:space="preserve"> upload the rest.If you don't see an error message,your messages will all</w:t>
        <w:t xml:space="preserve"> be properly stored and you should see messages to this effect.In any case,</w:t>
        <w:t xml:space="preserve"> you can read through them quickly afterwards if you're nervous.</w:t>
        <w:t xml:space="preserve">                                   Louis Epstein 76702,1562</w:t>
        <w:t xml:space="preserve"> SAMPLE FILE</w:t>
        <w:t>re66666</w:t>
        <w:t>Speakie--this message isn't gonna start some long boring thread or</w:t>
        <w:t>nuthin',is it?</w:t>
        <w:t>/ex</w:t>
        <w:t>s</w:t>
        <w:t>com</w:t>
        <w:t>Storing a message with the new SIGware can get to be a pain.However,if you</w:t>
        <w:t>compose offline with SED.DOC,you don't have to deal with all the prompts,and</w:t>
        <w:t>avoid the "is this correct?" question people who don't embed all the store</w:t>
        <w:t>commands on one line get.</w:t>
        <w:t>/ex</w:t>
        <w:t>s;All;SEDNEW.DOC;1</w:t>
        <w:t>d66666</w:t>
        <w:t>y</w:t>
        <w:t>This file:</w:t>
        <w:t>1)replies to message 66666,storing the message without going unformatted</w:t>
        <w:t>or private;</w:t>
        <w:t>2)Leaves a message to All(For a particular person,don't forget to</w:t>
        <w:t>include the PPN[User ID#]),and stores it in Subtopic 1;</w:t>
        <w:t>and 3)gives a command to delete message 66666,including a y for the</w:t>
        <w:t>confirming prompt.</w:t>
        <w:t>If you plan to log off immediately after uploading,you can include "off"</w:t>
        <w:t>as the last line in your file,and the file will do it for you.</w:t>
        <w:t>In a REply message,you lose no keystrokes by doing a "/post" at the end,</w:t>
        <w:t>instead of the "/ex" and "s" lines,but any other sort of reply is shorter</w:t>
        <w:t>with the grandfathered command.</w:t>
        <w:t xml:space="preserve">  THUS...</w:t>
        <w:t>re200000</w:t>
        <w:t>I don't think numbers running counts if the runner isn't using a line-</w:t>
        <w:t>numbered editor.</w:t>
        <w:t>/post</w:t>
        <w:t>BUT...</w:t>
        <w:t>re200000</w:t>
        <w:t>The very IDEA of using the editor without line numbers</w:t>
        <w:t>S       T      I      N      K       S !!!</w:t>
        <w:t xml:space="preserve">        In spades!Do you know how much trouble that makes a quick fluff</w:t>
        <w:t>reply online?</w:t>
        <w:t>/ex</w:t>
        <w:t>spu</w:t>
        <w:t>For something you want to leave off the regular board/format system.</w:t>
        <w:t>An October 1988 revision of the NEWF software now permits you to end a</w:t>
        <w:t>composed message with a line chaining "/post" and all the other commands;</w:t>
        <w:t>the second message in the sample file could therefore be ended with</w:t>
        <w:t>"/post;all;SEDNEW.DOC;1",but it saves no keystrokes to do so.</w:t>
        <w:t>That about explains everything.</w:t>
        <w:t xml:space="preserve">                           Louis Epstein 76702,15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